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86"/>
      </w:tblGrid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20219/ОК-П1Ч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 (ЭТП)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аво заключения договора на поставку кресел офисных для нужд АО «Петербургская сбытовая компания»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7» октября 2025г. 11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7» октября 2025г.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 839 988,47 руб. без НДС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567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/>
        <w:t xml:space="preserve">На участие в закупке было подано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831"/>
        <w:gridCol w:w="5386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Порядковый номер Участник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.10.2025 17:15:19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.10.2025 21:14:35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bookmarkEnd w:id="0"/>
      <w:r>
        <w:rPr/>
        <w:t>Предлагается 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  <w:bookmarkStart w:id="1" w:name="_Hlk90385678"/>
      <w:bookmarkStart w:id="2" w:name="_Hlk90385678"/>
      <w:bookmarkEnd w:id="2"/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в соответствии со Сводным отчетом Экспертной группы (приложение № 1)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Calibri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Calibri" w:hAnsi="HeliosCond;Calibri" w:cs="Helios;Calibri"/>
              <w:color w:val="1F497D"/>
              <w:sz w:val="18"/>
              <w:szCs w:val="18"/>
              <w:lang w:eastAsia="en-US"/>
            </w:rPr>
          </w:pPr>
          <w:r>
            <w:rPr>
              <w:rFonts w:cs="Helios;Calibri" w:ascii="HeliosCond;Calibri" w:hAnsi="HeliosCond;Calibri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Calibri" w:hAnsi="HeliosCond;Calibri" w:cs="Helios;Calibri"/>
              <w:color w:val="1F497D"/>
              <w:sz w:val="18"/>
              <w:szCs w:val="18"/>
              <w:lang w:eastAsia="en-US"/>
            </w:rPr>
          </w:pPr>
          <w:r>
            <w:rPr>
              <w:rFonts w:cs="Helios;Calibri" w:ascii="HeliosCond;Calibri" w:hAnsi="HeliosCond;Calibri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Calibri" w:ascii="HeliosCond;Calibri" w:hAnsi="HeliosCond;Calibri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28:00Z</dcterms:created>
  <dc:creator/>
  <dc:description/>
  <cp:keywords/>
  <dc:language>en-US</dc:language>
  <cp:lastModifiedBy/>
  <dcterms:modified xsi:type="dcterms:W3CDTF">2025-10-17T08:09:00Z</dcterms:modified>
  <cp:revision>1</cp:revision>
  <dc:subject/>
  <dc:title>Протокол вскрытия конвертов</dc:title>
</cp:coreProperties>
</file>